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7448814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6108738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